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математики   </w:t>
      </w:r>
      <w:r>
        <w:rPr>
          <w:b/>
          <w:sz w:val="36"/>
          <w:szCs w:val="36"/>
        </w:rPr>
        <w:t>«Сложение и вычитание в пределах 100.»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 урок  закреп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i/>
          <w:sz w:val="28"/>
          <w:szCs w:val="28"/>
        </w:rPr>
        <w:t>Тема урока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ложение и вычитание в пределах 100.»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b/>
          <w:i/>
          <w:sz w:val="28"/>
          <w:szCs w:val="28"/>
        </w:rPr>
        <w:t>Цель урока:</w:t>
      </w:r>
      <w:r>
        <w:rPr>
          <w:sz w:val="28"/>
          <w:szCs w:val="28"/>
        </w:rPr>
        <w:t xml:space="preserve"> Закрепить вычислительных умений и навыков сложения и вычитание в пределах 100 ( устные вычисл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i/>
          <w:sz w:val="28"/>
          <w:szCs w:val="28"/>
        </w:rPr>
        <w:t>Задачи урока:</w:t>
      </w:r>
    </w:p>
    <w:p>
      <w:pPr>
        <w:pStyle w:val="Style15"/>
        <w:numPr>
          <w:ilvl w:val="0"/>
          <w:numId w:val="1"/>
        </w:numPr>
        <w:ind w:left="920" w:hanging="36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крепить изученные приёмы сложения и вычитания в пределах 100.</w:t>
      </w:r>
    </w:p>
    <w:p>
      <w:pPr>
        <w:pStyle w:val="Style15"/>
        <w:numPr>
          <w:ilvl w:val="0"/>
          <w:numId w:val="1"/>
        </w:numPr>
        <w:ind w:left="920" w:hanging="36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Развивающие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азвивать  устную речь, мыслительные операции, познавательный интерес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920" w:hanging="36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оспитательные</w:t>
      </w:r>
      <w:r>
        <w:rPr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оспитывать чувство товарищества, взаимопомощи, аккуратность, усидчив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i/>
          <w:sz w:val="28"/>
          <w:szCs w:val="28"/>
        </w:rPr>
        <w:t>Планируемые результаты:</w:t>
      </w:r>
    </w:p>
    <w:p>
      <w:pPr>
        <w:pStyle w:val="Style15"/>
        <w:numPr>
          <w:ilvl w:val="1"/>
          <w:numId w:val="2"/>
        </w:numPr>
        <w:ind w:left="73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учащиеся закрепят применять правила сложения и вычитания при устных вычислениях,</w:t>
      </w:r>
    </w:p>
    <w:p>
      <w:pPr>
        <w:pStyle w:val="Style15"/>
        <w:numPr>
          <w:ilvl w:val="1"/>
          <w:numId w:val="2"/>
        </w:numPr>
        <w:ind w:left="73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  <w:r>
        <w:rPr>
          <w:rFonts w:cs="Times New Roman" w:ascii="Times New Roman" w:hAnsi="Times New Roman"/>
          <w:sz w:val="28"/>
          <w:szCs w:val="28"/>
        </w:rPr>
        <w:t xml:space="preserve"> ставить и формулировать учебную задачу, контролировать и оценивать учебные действия в соответствии с поставленной задачей и условиями её выполнения, выбирать способы действий,</w:t>
      </w:r>
    </w:p>
    <w:p>
      <w:pPr>
        <w:pStyle w:val="Style15"/>
        <w:numPr>
          <w:ilvl w:val="1"/>
          <w:numId w:val="2"/>
        </w:numPr>
        <w:ind w:left="73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формулировать собственное мнение, умение слушать собеседника,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6. </w:t>
      </w:r>
      <w:r>
        <w:rPr>
          <w:b/>
          <w:bCs/>
          <w:i/>
          <w:color w:val="000000"/>
          <w:sz w:val="28"/>
          <w:szCs w:val="28"/>
        </w:rPr>
        <w:t>Ресурсное обеспечение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резентация,  рисунки обитателей острова, корабля и моря, выполненные на картоне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№1, 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Сегодня Мы с Вами, ребята, отправимся в гости к Робинзону Крузо. Путешествие  далекое, интересное, но опасное, поэтому с собой берем самых смелых, дружных, находчивых, сообразительных математи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А есть ли среди Вас такие ? Это Мы проверим, когда вы выполните три зад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Слушайте внимательно! </w:t>
      </w:r>
      <w:r>
        <w:rPr>
          <w:sz w:val="28"/>
          <w:szCs w:val="28"/>
        </w:rPr>
        <w:t>Я называю числа: 15, 18, 20, 3, 45, 37. Определите лишнее число. Почему число 3 лишнее</w:t>
      </w:r>
      <w:r>
        <w:rPr>
          <w:b/>
          <w:sz w:val="28"/>
          <w:szCs w:val="28"/>
        </w:rPr>
        <w:t>?</w:t>
      </w:r>
    </w:p>
    <w:p>
      <w:pPr>
        <w:pStyle w:val="Style16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число 3 – однозначное, а все остальные числа двузначные.)</w:t>
      </w:r>
    </w:p>
    <w:p>
      <w:pPr>
        <w:pStyle w:val="Style1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Увеличьте однозначное число  на 10. Сколько стало? </w:t>
      </w:r>
      <w:r>
        <w:rPr>
          <w:b/>
          <w:i/>
          <w:sz w:val="28"/>
          <w:szCs w:val="28"/>
        </w:rPr>
        <w:t>(13)</w:t>
      </w:r>
    </w:p>
    <w:p>
      <w:pPr>
        <w:pStyle w:val="Style1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акое это число? </w:t>
      </w:r>
      <w:r>
        <w:rPr>
          <w:b/>
          <w:i/>
          <w:sz w:val="28"/>
          <w:szCs w:val="28"/>
        </w:rPr>
        <w:t>( двузначное)</w:t>
      </w:r>
    </w:p>
    <w:p>
      <w:pPr>
        <w:pStyle w:val="Style1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Так, как получить из однозначного числа двузничное? </w:t>
      </w:r>
      <w:r>
        <w:rPr>
          <w:b/>
          <w:i/>
          <w:sz w:val="28"/>
          <w:szCs w:val="28"/>
        </w:rPr>
        <w:t>(прибавить десяток).</w:t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№3</w:t>
      </w:r>
    </w:p>
    <w:p>
      <w:pPr>
        <w:pStyle w:val="Style1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2. Игра «День – ночь!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 тихо произносит слово: «Ночь!» - дети закрывают глаза и кладут головы на парты. Учитель предлагает задание: «15 – это 9 и …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думают. Затем он говорит «День!» - дети просыпаются, поднимают руки и по одному отвечают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6 – это 8 и …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4 – это 6 и …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2 – это 5 и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отвечают хором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7 – это 9 и …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8 – это 9 и …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5 – это 8 и …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№4</w:t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3. Назовите ответ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70-3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60-2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80-5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00-8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60+12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3+40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80+19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7+90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олодцы! Вы все хорошо справились с заданием и можете отправляться в путешестви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№5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ходите корабль по рядам парам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ходя, дети первого ряда отвечают, как можно получить число 11, второго -12, третьего – число 13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сполагайтесь поудобнее, любуйтесь морем, дышите свежим воздухо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в путь!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№6</w:t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ш корабль подходит к </w:t>
      </w:r>
      <w:r>
        <w:rPr>
          <w:b/>
          <w:sz w:val="28"/>
          <w:szCs w:val="28"/>
        </w:rPr>
        <w:t xml:space="preserve">острову Попугаев! </w:t>
      </w:r>
      <w:r>
        <w:rPr>
          <w:sz w:val="28"/>
          <w:szCs w:val="28"/>
        </w:rPr>
        <w:t>Вас встречает говорящий попугай Гоша. Он интересуется, сможете ли Вы расставить в приведенных примерах нужные знаки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8*4*8 =32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72*6*40=38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63*7*23=93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ша хвалит детей за успехи и прощается с ним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дети отправляются в путь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№7</w:t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ед ними – </w:t>
      </w:r>
      <w:r>
        <w:rPr>
          <w:b/>
          <w:sz w:val="28"/>
          <w:szCs w:val="28"/>
        </w:rPr>
        <w:t xml:space="preserve">остров Обезьян. </w:t>
      </w:r>
      <w:r>
        <w:rPr>
          <w:sz w:val="28"/>
          <w:szCs w:val="28"/>
        </w:rPr>
        <w:t>Хозяйка острова приготовила для путешественников два хитрых примера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74-50=16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70-54=24</w:t>
      </w:r>
    </w:p>
    <w:p>
      <w:pPr>
        <w:pStyle w:val="Style1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В чем хитрость этих примеров? </w:t>
      </w:r>
      <w:r>
        <w:rPr>
          <w:b/>
          <w:i/>
          <w:sz w:val="28"/>
          <w:szCs w:val="28"/>
        </w:rPr>
        <w:t>(в первом примере вычитает пять десятков, во втором пять десятков и четыре единицы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авильно ли обезьяна их решила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акую ошибку в вычислении она допустила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№8</w:t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ветив на вопросы, дети  плывут на </w:t>
      </w:r>
      <w:r>
        <w:rPr>
          <w:b/>
          <w:sz w:val="28"/>
          <w:szCs w:val="28"/>
        </w:rPr>
        <w:t>остров Слонов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ленький слонёнок давно ждет гостей. Он учится в школе зверей и никак не может справится с домашним заданием. Вот его пример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80-43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96-50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60+15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73+20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с радостью помогают слоненку найти ответ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 вы правильно поступили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начит, за Вас тоже кто-то решает домашнюю работу?</w:t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ак надо было бы поступить? (</w:t>
      </w:r>
      <w:r>
        <w:rPr>
          <w:b/>
          <w:i/>
          <w:sz w:val="28"/>
          <w:szCs w:val="28"/>
        </w:rPr>
        <w:t>Объяснить, но не решать)</w:t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А теперь объясните слоненку, как надо решать примеры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№9</w:t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оненок все понял. Благодарность дети получают от него «ананасы» и «бананы»  (все имитируется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прощаются с новым другом – и снова в путь!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№10</w:t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 это? Необитаемый остров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ебята. Наш корабль захватили дикари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ка вы не дадите ответ на их задание, он нас не выпустят, потопят корабль. Быстрее, за работу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43+7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81-5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68+6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4-9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76+5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82-7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Ура! Ответ найден, мы на свободе! Скорее на корабль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 ждет Робинзон!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№11</w:t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й, что это! На палубе – вода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то-то из дикарей все-таки успел пробить наш корабль. Ищите пробоины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проверяют ответ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64+3-30=37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7+53-9=41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86-60+4=18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8+7-20=45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оины найдены. Ответы исправлены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№12</w:t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вот и сам Робинзон Крузо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стречайте его! (дети хлопают в ладоши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вы повзрослели! И, наверное, стали еще сообразительнее А ну-ка я проверю: «Лестница состоит из 11 ступеней. На какую ступеньку надо встать, чтобы быть на середине?!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Молодцы, ребята! Вы настоящие путешественники: смелые, находчивые, сообразительные, знаю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21:08:00Z</dcterms:created>
  <dc:creator>Марина</dc:creator>
  <dc:description/>
  <cp:keywords/>
  <dc:language>en-US</dc:language>
  <cp:lastModifiedBy>Сергей</cp:lastModifiedBy>
  <dcterms:modified xsi:type="dcterms:W3CDTF">2014-03-19T15:26:00Z</dcterms:modified>
  <cp:revision>9</cp:revision>
  <dc:subject/>
  <dc:title/>
</cp:coreProperties>
</file>